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зменению, дополнению или принятию в связи с принятием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а Ульяновской области «О внесении изменений в Закон                Ульяновской области «О бюджете Территориального фонда обязательного медицинского страхования Ульяновской области на 2022 год                         и на плановый период 2023 и 2024 годов»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360"/>
        <w:ind w:left="-540" w:right="-185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инятие Закона Ульяновской области «О внесении изменении в Закон Ульяновской области «О бюджете Территориального фонда обязательного медицинского страхования Ульяновской области на 2022 год и на плановый период 2023 и 2024 годов» не потребует признания утратившими силу,    приостановления, изменения, дополнения или принятия актов                    законодательства Ульяновской област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76"/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080" w:leader="none"/>
                <w:tab w:val="left" w:pos="1260" w:leader="none"/>
              </w:tabs>
              <w:ind w:left="-540" w:right="-185" w:firstLine="54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иректор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3567" w:leader="none"/>
                <w:tab w:val="left" w:pos="3882" w:leader="none"/>
                <w:tab w:val="left" w:pos="4527" w:leader="none"/>
              </w:tabs>
              <w:ind w:left="327" w:hanging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22:00Z</dcterms:created>
  <dc:creator>ermachenko</dc:creator>
  <dc:description/>
  <cp:keywords/>
  <dc:language>en-US</dc:language>
  <cp:lastModifiedBy>Буханцева Ольга Юрьевна</cp:lastModifiedBy>
  <cp:lastPrinted>2022-01-21T14:24:00Z</cp:lastPrinted>
  <dcterms:modified xsi:type="dcterms:W3CDTF">2022-01-27T06:42:00Z</dcterms:modified>
  <cp:revision>36</cp:revision>
  <dc:subject/>
  <dc:title>Перечень</dc:title>
</cp:coreProperties>
</file>